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UTTING THE SOCK IN SOCC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er name is Natty McZoo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s pretty as things in bloo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ut get her the bal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er feet take the cal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nd deliver down-field doom!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Paddy O”Furnitu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12:00Z</dcterms:created>
  <dc:creator>Karlann Coughlin</dc:creator>
  <dc:description/>
  <dc:language>en-US</dc:language>
  <cp:lastModifiedBy>Karlann Coughlin</cp:lastModifiedBy>
  <cp:lastPrinted>2009-10-21T20:21:00Z</cp:lastPrinted>
  <dcterms:modified xsi:type="dcterms:W3CDTF">2009-10-22T03:26:00Z</dcterms:modified>
  <cp:revision>2</cp:revision>
  <dc:subject/>
  <dc:title>PUTTING THE SOCK IN SOCCER</dc:title>
</cp:coreProperties>
</file>